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-PAR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8 W. Jarv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zel Park, MI 4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ease note that this address is current as on Jan. 1997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appear on the WP Dictionary Demo may not be accur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-PART DICTIONARY is a program to enha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ower.   It has a data base of 500  word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000 related words with concise defini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ccess to the desired parts or words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key strokes. The selected list of word pa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 about 70% of the tough words  in a ty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SAT, ACT, CBAT, or GRE verbal test.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nu-driven and has on line instruction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ystem that  employs  scientific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the most frequently  used word part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 effective  systems  to impr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wer. (Note: Another powerful system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C DICTIONARY-10, which is described in DIC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rehensive Data Base: The WORD-PART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over 500 most frequently used word  par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0 related words with concise definitio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of word parts  are compiled from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spect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nu Driven:  The  WORD PART DICTIONARY is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riven. All you need to do is "load and go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nables you to  get access  to  part/wor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Necessary Tool to Prepare SAT, ACT,  CBAT,  G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ny  Civil  Placement  Test: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 specifically for these purposes.  Lear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words thru  word parts  allows  you to stud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words at a time, instead of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also help you understand and rememb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verage Response Time: 0.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mory Requirement: 55 KB. ( Not memory-resi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ware Requirements:  One  floppy disk dr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ommended for age 12 to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ART DICTIONARY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_wp.bat      (a batch file to load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from a: to c: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exe           (the main program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_link.dat      (a data file to  link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text data fil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1.dat          (text data file #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2.dat          (text data file #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3.dat          (text data file #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4.dat          (text data file #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doc           (Thi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YSTEM INSTALLATION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Insert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DOS prompt A&gt;, enter the command: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p.exe is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system is very easy to use, just run i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To load the system from  A: to 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DOS prompt A&gt;, enter the command: load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s:  load_wp.bat  is a  batch file that  mak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 \wpart in  c:  and copies  all 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 DICTIONARY  files from a: to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changes the working directory to c:\wp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run the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: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p.exe is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p.exe is in the dir. \w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t is recommended that you move wp.exe  to an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directory so that it is  accessible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You can run the program from an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all *.dat files are in \w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wp.exe is accessible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he system is designed to be manual free;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do is load and go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stem is released to the sharewar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files  shall be distributed as a complete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files that  come  with the  system  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users may get a  copy  of this system 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EDICOM SYSTEMS by  sending us a  check of $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any of the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user understands and  agrees  that  he/sh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the author thru registration, if he/she dec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system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LIMITED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RRANTY AS TO PERFORMANCE. BECAUSE OF THE DI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Y OF ENVIRONMENTS UNDER WHICH THIS PROGRAM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NO WARRANTY OF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FERED.  THE USER IS  ADVISED TO TEST 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LY BEFORE RELYING ON IT.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OF USING THE SYSTEM. ANY LI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ER AND MANUFACTURE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REPLACEMENT OR 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ND PAY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e: ____/__/19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 (Title:) 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any:)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 City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) ___ - ____  Home: (___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 sheet be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 of the payment options indicated. Michigan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s must add sales tax. ALL CHECKS  AND MONEY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st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         Per Unit   Quantity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ART DICTIONARY Package  |  $24.00 |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residents add sales tax:  4%      --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 orders  only,           add $ 3.00     --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ost if Overseas,  add $6.00      --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 [ ] Money Order  [ ] C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ll item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8 W. Jarv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zel Park, MI 48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0) 541-8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registered version of WORD-PART DICTIONARY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30-day Money-back Guarantee/90-da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